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ierra Madre del Sur - Zillertaler Schürzenjäger 198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Genere: Schlager, Volksmusik, Austropop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Transp. +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tabbed by Korn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Verse 1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Wenn der Morgen kommt und die letzten Schattern vergeh'n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            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chaun' die Menschen der Sierra hinauf zu den sonnigen Höh'n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chau'n hinauf, wo der weiße Condor so einsam zieht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    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Wie ein Gruß an die Sonne erkling ihr altes Lied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Refrain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ierra, Sierra Madre del Sur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ierra, Sierra Madre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Ohh! Sierra, Sierra Madre del Sur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ierra, Sierra Madre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Verse 2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Wenn die Arbeit getan, der Abendfrieden beginnt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             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chau'n die Menschen hinauf, wo die Sierra im Abendrot brennt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Und sie denken daran, wie schnell ein Glück oft vergeht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   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Und aus tausend Herzen erklingt es wie ein Gebet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Refrain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ierra, Sierra Madre del Sur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ierra, Sierra Madre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Ohh! Sierra, Sierra Madre del Sur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ierra, Sierra Madre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G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Ohh! Sierra, Sierra Madre del Sur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20"/>
          <w:szCs w:val="20"/>
          <w:lang w:eastAsia="hr-HR"/>
        </w:rPr>
        <w:t>C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Sierra, Sierra Madre!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9:44:00Z</dcterms:created>
  <dc:creator>Lucija</dc:creator>
  <dc:description/>
  <dc:language>en-US</dc:language>
  <cp:lastModifiedBy>Lucija</cp:lastModifiedBy>
  <dcterms:modified xsi:type="dcterms:W3CDTF">2015-12-09T19:44:00Z</dcterms:modified>
  <cp:revision>1</cp:revision>
  <dc:subject/>
  <dc:title/>
</cp:coreProperties>
</file>